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rFonts w:ascii="TmsRmn 11pt" w:hAnsi="TmsRmn 11pt" w:cs="TmsRmn 11pt"/>
          <w:b/>
          <w:b/>
          <w:sz w:val="22"/>
        </w:rPr>
      </w:pPr>
      <w:r>
        <w:rPr>
          <w:rFonts w:eastAsia="TmsRmn 11pt" w:cs="TmsRmn 11pt" w:ascii="TmsRmn 11pt" w:hAnsi="TmsRmn 11pt"/>
          <w:b/>
          <w:sz w:val="22"/>
        </w:rPr>
        <w:t xml:space="preserve">     </w:t>
      </w:r>
      <w:r>
        <w:rPr>
          <w:rFonts w:cs="TmsRmn 11pt" w:ascii="TmsRmn 11pt" w:hAnsi="TmsRmn 11pt"/>
          <w:b/>
          <w:sz w:val="22"/>
        </w:rPr>
        <w:tab/>
        <w:t xml:space="preserve">                                    [][][][][][][][][][][][][][][][][][][][][][][][]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Module 5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Entering and Processing Claims</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 </w:t>
      </w:r>
    </w:p>
    <w:p>
      <w:pPr>
        <w:pStyle w:val="Normal"/>
        <w:rPr>
          <w:rFonts w:ascii="TmsRmn 11pt" w:hAnsi="TmsRmn 11pt" w:cs="TmsRmn 11pt"/>
          <w:b/>
          <w:b/>
          <w:sz w:val="22"/>
        </w:rPr>
      </w:pPr>
      <w:r>
        <w:rPr>
          <w:rFonts w:cs="TmsRmn 11pt" w:ascii="TmsRmn 11pt" w:hAnsi="TmsRmn 11pt"/>
          <w:b/>
          <w:sz w:val="22"/>
        </w:rPr>
      </w:r>
    </w:p>
    <w:p>
      <w:pPr>
        <w:pStyle w:val="Normal"/>
        <w:rPr>
          <w:rFonts w:ascii="TmsRmn 8pt" w:hAnsi="TmsRmn 8pt" w:cs="TmsRmn 8pt"/>
          <w:b/>
          <w:b/>
          <w:sz w:val="16"/>
        </w:rPr>
      </w:pPr>
      <w:r>
        <w:rPr>
          <w:rFonts w:cs="TmsRmn 8pt" w:ascii="TmsRmn 8pt" w:hAnsi="TmsRmn 8pt"/>
          <w:b/>
          <w:sz w:val="16"/>
        </w:rPr>
        <w:t>Introduc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You should now feel comfortable setting up categories, and their tiers, benefit lines and accumulators and associating them with employees.  Now you are ready to enter claims.  For quick data entry, use the keyboard to enter information: arrows to select from a list, and tab from one field to another as well as regular keyboard usage.</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1" name="RRRpic9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RRpic9e"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laims Entry</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 Click on the CLM button at the top right corner of the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2: Click on the Claims Detail tab at the bottom of the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3: When prompted if you want to enter a claim, click [Ye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Step 4: Enter the SSN of an employee that is in the system (if the employee can be found using the employee search screen then they are in the system) the employee should also have at least on category associated with them.  As you exit the employee SSN field the Employee Info on the right side of the screen should populate with information from the system.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Step 5: Enter the SSN of the patient who the claim was for, in the drop down menu. As you exit the patient SSN field the Patient Info on the right side of the screen should populate with information from the system.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6: Enter the Claim Date Range.  This date range should be within at least one associated category for the employee</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7: Select the Category ID, Provider Info, and Service Type from the drop down menu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8: Enter in the Submitted amount, as well as any other claim comments or detail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Step 9: Divide the submitted amount among the 4 billed amount fields  (The sum of the 4 billed amount fields on this first screen should equal the submitted amount)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0: If there is a special discount, enter the new discounted amount in the Allowed Amount field (otherwise it will be populated with the Billed Amount)</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1: Tab out of the allowed amount field.  Depending on if the Categories and Tiers were set up properly, Plan Pay and Emp Resp amounts will be generated for each of the 4 benefit line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2: After you finish tabbing out of each allowed amount field and the ECodes are automatically generated, leave the claim in Data status and click [Save Claim] at the lower right hand corner of the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Notes: There is a specific scenario that the user needs to be aware of.  When entering a claim and the selected category is not the last in the list (and there is at least two categories in the list) and after computing which parties pay what amount of the claim and the employee’s responsibility is greater than zero.  In this scenario the employee’s responsibility is rolled over into the next category in the employee’s category list.  To view which categories will pay how much money on one claim, the user may navigate through the paying categories using the Prev and Next buttons in the Claims Entry Screen.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2628900" cy="431800"/>
            <wp:effectExtent l="0" t="0" r="0" b="0"/>
            <wp:docPr id="2" name="eras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aseme" descr=""/>
                    <pic:cNvPicPr>
                      <a:picLocks noChangeAspect="1" noChangeArrowheads="1"/>
                    </pic:cNvPicPr>
                  </pic:nvPicPr>
                  <pic:blipFill>
                    <a:blip r:embed="rId3"/>
                    <a:srcRect l="-14" t="-83" r="-14" b="-83"/>
                    <a:stretch>
                      <a:fillRect/>
                    </a:stretch>
                  </pic:blipFill>
                  <pic:spPr bwMode="auto">
                    <a:xfrm>
                      <a:off x="0" y="0"/>
                      <a:ext cx="2628900" cy="4318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Processing a Clai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Processing a claim means putting the claim in PROC status, showing that the claim is ready to be posted.  When you put a claim in PROC status, at that point the claim amounts are applied to the corresponding accumulators, so only put a claim in PROC status if you’re sure that all the information is correct.</w:t>
      </w:r>
    </w:p>
    <w:p>
      <w:pPr>
        <w:pStyle w:val="Normal"/>
        <w:rPr>
          <w:rFonts w:ascii="TmsRmn 8pt" w:hAnsi="TmsRmn 8pt" w:eastAsia="TmsRmn 8pt" w:cs="TmsRmn 8pt"/>
          <w:b/>
          <w:b/>
          <w:sz w:val="16"/>
        </w:rPr>
      </w:pPr>
      <w:r>
        <w:rPr>
          <w:rFonts w:eastAsia="TmsRmn 8pt" w:cs="TmsRmn 8pt" w:ascii="TmsRmn 8pt" w:hAnsi="TmsRmn 8pt"/>
          <w:b/>
          <w:sz w:val="16"/>
        </w:rPr>
        <w:t xml:space="preserve"> </w:t>
      </w:r>
    </w:p>
    <w:p>
      <w:pPr>
        <w:pStyle w:val="Normal"/>
        <w:rPr>
          <w:rFonts w:ascii="TmsRmn 8pt" w:hAnsi="TmsRmn 8pt" w:cs="TmsRmn 8pt"/>
          <w:b/>
          <w:b/>
          <w:sz w:val="16"/>
        </w:rPr>
      </w:pPr>
      <w:r>
        <w:rPr>
          <w:rFonts w:cs="TmsRmn 8pt" w:ascii="TmsRmn 8pt" w:hAnsi="TmsRmn 8pt"/>
          <w:b/>
          <w:sz w:val="16"/>
        </w:rPr>
        <w:t>Step 1: Go find the claim you want to process that is in DATA statu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2: Make sure the claim you want to process is selected and click on the Claims Detail tab</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Step 3: Change the Claim Status to PROC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4: Click [Save Clai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Now, all of the employee’s accumulators have been adjusted</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Posting All PROC Claim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1: Make sure that all claims in PROC status are claims that you want to generate in the other syste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2: Go to the claims screen (click on [CLM] in the top right corner of the window)</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Step 3: Click on the [ADM] button in the Claims screen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2924810" cy="1154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0" r="-8" b="-20"/>
                    <a:stretch>
                      <a:fillRect/>
                    </a:stretch>
                  </pic:blipFill>
                  <pic:spPr bwMode="auto">
                    <a:xfrm>
                      <a:off x="0" y="0"/>
                      <a:ext cx="2924810" cy="115443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Step 4: Then click [YES, Post All PROC claim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You will see the results of the POST.  If no claims are in PROC status you will see a message telling you so.</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onclus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This section has shown you how to Enter, Process and Post Claims.  Now you know how to do pretty much everything in the syste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Remember the significance of the Claims Status from previous modules.  When a Claim Status is DATA that means that the claim and claim information is in the process of being entered and verified.  After the information has been verified, processing a claim (described in a later module) sets the claim in PROC status.  Setting a claim to PROC status applies all of the allowed amounts to the related accumulators.  This also means that none of the benefit line billed amounts or allowed amounts should be changed.  After a claim has been posted to the HRCG Claims database the claim will be in DONE status, and again is not to be modified.</w:t>
      </w:r>
    </w:p>
    <w:sectPr>
      <w:headerReference w:type="default" r:id="rId5"/>
      <w:headerReference w:type="first" r:id="rId6"/>
      <w:type w:val="nextPage"/>
      <w:pgSz w:w="12240" w:h="15840"/>
      <w:pgMar w:left="1440" w:right="1440" w:gutter="0" w:header="1440" w:top="1496"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msRmn 11pt">
    <w:charset w:val="00"/>
    <w:family w:val="auto"/>
    <w:pitch w:val="variable"/>
  </w:font>
  <w:font w:name="TmsRmn 8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msRmn 8pt" w:hAnsi="TmsRmn 8pt" w:cs="TmsRmn 8pt"/>
        <w:b/>
        <w:b/>
        <w:sz w:val="16"/>
      </w:rPr>
    </w:pPr>
    <w:r>
      <w:rPr>
        <w:rFonts w:cs="TmsRmn 8pt" w:ascii="TmsRmn 8pt" w:hAnsi="TmsRmn 8pt"/>
        <w:b/>
        <w:sz w:val="16"/>
      </w:rPr>
      <w:tab/>
      <w:t>4-</w:t>
    </w:r>
    <w:r>
      <w:rPr>
        <w:rFonts w:cs="TmsRmn 8pt" w:ascii="TmsRmn 8pt" w:hAnsi="TmsRmn 8pt"/>
        <w:b/>
        <w:sz w:val="16"/>
      </w:rPr>
      <w:fldChar w:fldCharType="begin"/>
    </w:r>
    <w:r>
      <w:rPr>
        <w:sz w:val="16"/>
        <w:b/>
        <w:rFonts w:cs="TmsRmn 8pt" w:ascii="TmsRmn 8pt" w:hAnsi="TmsRmn 8pt"/>
      </w:rPr>
      <w:instrText xml:space="preserve"> PAGE \* ARABIC </w:instrText>
    </w:r>
    <w:r>
      <w:rPr>
        <w:sz w:val="16"/>
        <w:b/>
        <w:rFonts w:cs="TmsRmn 8pt" w:ascii="TmsRmn 8pt" w:hAnsi="TmsRmn 8pt"/>
      </w:rPr>
      <w:fldChar w:fldCharType="separate"/>
    </w:r>
    <w:r>
      <w:rPr>
        <w:sz w:val="16"/>
        <w:b/>
        <w:rFonts w:cs="TmsRmn 8pt" w:ascii="TmsRmn 8pt" w:hAnsi="TmsRmn 8pt"/>
      </w:rPr>
      <w:t>3</w:t>
    </w:r>
    <w:r>
      <w:rPr>
        <w:sz w:val="16"/>
        <w:b/>
        <w:rFonts w:cs="TmsRmn 8pt" w:ascii="TmsRmn 8pt" w:hAnsi="TmsRmn 8pt"/>
      </w:rPr>
      <w:fldChar w:fldCharType="end"/>
    </w:r>
  </w:p>
  <w:p>
    <w:pPr>
      <w:pStyle w:val="Normal"/>
      <w:rPr>
        <w:rFonts w:ascii="TmsRmn 8pt" w:hAnsi="TmsRmn 8pt" w:cs="TmsRmn 8pt"/>
        <w:b/>
        <w:b/>
        <w:sz w:val="24"/>
      </w:rPr>
    </w:pPr>
    <w:r>
      <w:rPr>
        <w:rFonts w:cs="TmsRmn 8pt" w:ascii="TmsRmn 8pt" w:hAnsi="TmsRmn 8pt"/>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0:17:00Z</dcterms:created>
  <dc:creator>Dan</dc:creator>
  <dc:description/>
  <dc:language>en-US</dc:language>
  <cp:lastModifiedBy>markj</cp:lastModifiedBy>
  <dcterms:modified xsi:type="dcterms:W3CDTF">2003-12-22T16:09:00Z</dcterms:modified>
  <cp:revision>6</cp:revision>
  <dc:subject/>
  <dc:title> </dc:title>
</cp:coreProperties>
</file>